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26 de  febrero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03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MG. YOLANDA RODRÍGUEZ BARRET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CTOR DAE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Asunto:  RETORNA CARGA LECTIVA DAE 2016-I PARA SUBSANAR OBSERVACIONES CC.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Acuerdo 03, Sesión Nº 01-16 CC, del 25.02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010-2015-UNS-DAE</w:t>
        <w:tab/>
        <w:t xml:space="preserve"> </w:t>
      </w:r>
      <w:r>
        <w:rPr>
          <w:rFonts w:cs="Tahoma" w:ascii="Tahoma" w:hAnsi="Tahoma"/>
          <w:b/>
          <w:sz w:val="18"/>
          <w:szCs w:val="18"/>
        </w:rPr>
        <w:t>SUT 1081-16)</w:t>
      </w:r>
    </w:p>
    <w:p>
      <w:pPr>
        <w:pStyle w:val="Sinespaciado"/>
        <w:ind w:left="1134" w:hanging="113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03 adoptado en la sesión N° 01-16, de Consejo  Consultivo de la Facultad de Ciencias, del 25.02.2016, que a la letra dice: </w:t>
      </w:r>
    </w:p>
    <w:p>
      <w:pPr>
        <w:pStyle w:val="Sinespaciado"/>
        <w:jc w:val="both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ind w:left="142" w:hanging="14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>RETORNAR, a Mg. Yolanda Rodríguez Barreto – Directora DAE, la carga lectiva semestre académico 2016-I, para la subsanación de las observaciones efectuadas por el Consejo Consultivo FC, en sus cuadros anexos”.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  <w:lang w:val="es-PE"/>
        </w:rPr>
        <w:t xml:space="preserve">Agradeceré </w:t>
      </w:r>
      <w:r>
        <w:rPr>
          <w:rFonts w:cs="Tahoma" w:ascii="Tahoma" w:hAnsi="Tahoma"/>
          <w:b/>
          <w:sz w:val="20"/>
          <w:szCs w:val="20"/>
          <w:u w:val="single"/>
          <w:lang w:val="es-PE"/>
        </w:rPr>
        <w:t>retornar el expediente el día 29.02.2016 a horas 08:00 am</w:t>
      </w:r>
      <w:r>
        <w:rPr>
          <w:rFonts w:cs="Tahoma" w:ascii="Tahoma" w:hAnsi="Tahoma"/>
          <w:b/>
          <w:sz w:val="20"/>
          <w:szCs w:val="20"/>
          <w:lang w:val="es-PE"/>
        </w:rPr>
        <w:t>., para emisión del acuerdo CC correspondiente.</w:t>
      </w:r>
    </w:p>
    <w:p>
      <w:pPr>
        <w:pStyle w:val="Prrafodelista"/>
        <w:ind w:left="0" w:hanging="0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portunidad, quedo de usted. 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o (I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6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2-26T12:03:00Z</cp:lastPrinted>
  <dcterms:modified xsi:type="dcterms:W3CDTF">2016-02-26T17:04:00Z</dcterms:modified>
  <cp:revision>50</cp:revision>
  <dc:subject/>
  <dc:title/>
</cp:coreProperties>
</file>